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английскому языку для 5-6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Аудиоскрип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ello, Da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i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Can you tell me about a typical day in your life for the school magazine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Yeah, sur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, what time do you get up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Oh, I get up very early. I get up every day at 5 o’clock and go to the pool. Then I swim from 6 o’clock to 8 o’clock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You get up at 5 o’clock? Wow, that’s early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Yeah. Then at 8 o’clock I have a shower, I get dressed and I have breakfast. I have a big breakfast: cereals, toast, bacon and eggs and orange juic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at do you do after breakfast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t 11 o’clock I go to university. I’m studying sports science and I have classes from 11 o’clock to 4 o’clock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en do you have lunch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I have lunch at about 2 o’clock at the universit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at do you do after classes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metimes I go to the gym and sometimes I meet my friends at a café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at time do you have dinner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I have dinner at 7 o’clock, then I watch TV or go online and I usually go to bed at 10 o’clock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view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Thanks, Dan. That’s a busy day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5:00Z</dcterms:created>
  <dc:creator>1</dc:creator>
  <dc:description/>
  <dc:language>en-US</dc:language>
  <cp:lastModifiedBy>1</cp:lastModifiedBy>
  <dcterms:modified xsi:type="dcterms:W3CDTF">2016-09-25T18:11:00Z</dcterms:modified>
  <cp:revision>2</cp:revision>
  <dc:subject/>
  <dc:title/>
</cp:coreProperties>
</file>